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4 Street dance show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669"/>
        <w:gridCol w:w="1905"/>
        <w:gridCol w:w="1437"/>
        <w:gridCol w:w="1437"/>
        <w:gridCol w:w="1788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ран Алі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Алі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